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红十字会门诊部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红十字会门诊部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该项经费本年未安排、上年未安排、本年预算与上年持平</w:t>
      </w:r>
      <w:r>
        <w:rPr>
          <w:rFonts w:ascii="仿宋" w:hAnsi="仿宋" w:cs="仿宋" w:eastAsia="仿宋"/>
          <w:color w:val="000000"/>
          <w:sz w:val="32"/>
          <w:szCs w:val="32"/>
        </w:rPr>
        <w:t>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持平。原因主要是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该项经费本年未安排、上年未安排、本年预算与上年持平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因公临时出国经费管理办法的通知（财行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9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持平。原因主要是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该项经费本年未安排、上年未安排、本年预算与上年持平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持平。原因主要是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该项经费本年未安排、上年未安排、本年预算与上年持平</w:t>
      </w:r>
      <w:r>
        <w:rPr>
          <w:rFonts w:ascii="仿宋" w:hAnsi="仿宋" w:cs="仿宋" w:eastAsia="仿宋"/>
          <w:color w:val="000000"/>
          <w:sz w:val="32"/>
          <w:szCs w:val="32"/>
        </w:rPr>
        <w:t>。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预算持平。原因主要是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该项经费本年未安排、上年未安排、本年预算与上年持平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000000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anti</cp:lastModifiedBy>
  <cp:lastPrinted>2021-02-02T08:43:00Z</cp:lastPrinted>
  <dcterms:modified xsi:type="dcterms:W3CDTF">2022-02-13T08:29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