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疾病预防控制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.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.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疾病预防控制中心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30.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14.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16.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，本单位无因公出国（境）费支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14.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，持平原因主要是本单位属业务型单位，需要接受上级单位考核及督导，同时对乡镇医院需要进行考核督导以及培训等，有时需要进行公务接待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上下级单位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16.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16.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，持平原因主要是本单位为业务型单位，需要经常下乡开展业务工作，同时本单位承担全县一类、二类疫苗配送工作，需要使用专用车辆，该项经费主要用于车辆燃料费、维修费、过路过桥费、车保险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.0%</w:t>
      </w:r>
      <w:r>
        <w:rPr>
          <w:rFonts w:ascii="仿宋" w:hAnsi="仿宋" w:cs="仿宋" w:eastAsia="仿宋"/>
          <w:sz w:val="32"/>
          <w:szCs w:val="32"/>
        </w:rPr>
        <w:t>，持平原因主要是本单位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无公务用车购置计划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02</cp:lastModifiedBy>
  <cp:lastPrinted>2021-02-02T08:43:00Z</cp:lastPrinted>
  <dcterms:modified xsi:type="dcterms:W3CDTF">2022-02-11T03:04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