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</w:t>
      </w: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安丰镇中心卫生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2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安丰镇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安排的</w:t>
      </w:r>
      <w:r>
        <w:rPr>
          <w:rFonts w:ascii="仿宋" w:hAnsi="仿宋" w:cs="仿宋" w:eastAsia="仿宋"/>
          <w:color w:val="000000"/>
          <w:sz w:val="32"/>
          <w:szCs w:val="32"/>
        </w:rPr>
        <w:t>“三公”经费支出。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算减少（增加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下降（增长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：一般公共预算本年未安排、上年未安排“三公”经费支出，本年预算与上年持平。无</w:t>
      </w:r>
      <w:r>
        <w:rPr>
          <w:rFonts w:ascii="仿宋" w:hAnsi="仿宋" w:cs="仿宋" w:eastAsia="仿宋"/>
          <w:color w:val="000000"/>
          <w:sz w:val="32"/>
          <w:szCs w:val="32"/>
        </w:rPr>
        <w:t>外事活动。经费使用严格按照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《寿县党政机关因公临时出国经费管理办法的通知（财行〔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9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号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：一般公共预算本年未安排、上年未安排“三公”经费支出，本年预算与上年持平。无</w:t>
      </w:r>
      <w:r>
        <w:rPr>
          <w:rFonts w:ascii="仿宋" w:hAnsi="仿宋" w:cs="仿宋" w:eastAsia="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：一般公共预算本年未安排、上年未安排“三公”经费支出，本年预算与上年持平，无车辆燃料费、维修费、过路过桥费等支出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</w:rPr>
        <w:t>0.0%</w:t>
      </w:r>
      <w:r>
        <w:rPr>
          <w:rFonts w:ascii="仿宋" w:hAnsi="仿宋" w:cs="仿宋" w:eastAsia="仿宋"/>
          <w:sz w:val="32"/>
          <w:szCs w:val="32"/>
        </w:rPr>
        <w:t>，增长（下降、持平）原因主要是：一般公共预算本年未安排、上年未安排“三公”经费支出，本年预算与上年持平，无公务用车购置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6T03:22:48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