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迎河镇中心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5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迎河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经费使用严格按照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因公临时出国经费管理办法的通知（财行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9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highlight w:val="yellow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highlight w:val="yellow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陈小迪</cp:lastModifiedBy>
  <cp:lastPrinted>2021-02-02T08:43:00Z</cp:lastPrinted>
  <dcterms:modified xsi:type="dcterms:W3CDTF">2022-02-15T09:21:31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