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寿县正阳关镇中心卫生院枸杞分院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2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正阳关镇中心卫生院枸杞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8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无。</w:t>
      </w:r>
    </w:p>
    <w:p>
      <w:pPr>
        <w:pStyle w:val="Style18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年未安排，无。</w:t>
      </w:r>
    </w:p>
    <w:p>
      <w:pPr>
        <w:pStyle w:val="Style18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无。</w:t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Verdana"/>
          <w:color w:val="FF0000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FF0000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8T01:41:00Z</dcterms:modified>
  <cp:revision>3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