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张李乡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2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张李乡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减少（增加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下降（增长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本年未安排，上年未安排，本年与上年持平。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本年未安排，上年未安排，本年与上年持平。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本年未安排，上年未安排，本年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聪明的小孩</cp:lastModifiedBy>
  <cp:lastPrinted>2021-02-02T08:43:00Z</cp:lastPrinted>
  <dcterms:modified xsi:type="dcterms:W3CDTF">2022-02-15T06:56:58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