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卫生职业技术学校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卫生职业技术学校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color w:val="444444"/>
          <w:sz w:val="32"/>
          <w:szCs w:val="32"/>
        </w:rPr>
      </w:pPr>
      <w:r>
        <w:rPr>
          <w:rFonts w:eastAsia="黑体" w:cs="黑体" w:ascii="黑体" w:hAnsi="黑体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51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4-25T07:27:04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365</vt:lpwstr>
  </property>
</Properties>
</file>