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三觉镇中心卫生院瓦房分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eastAsia="宋体"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三觉镇中心卫生院瓦房分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本年未安排，上未安排，本年预算与上年持平。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年未安排，本年预算与上年持平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年未安排，本年预算与上年持平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年未安排，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Verdana"/>
          <w:color w:val="FF0000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FF0000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2-02-15T06:44:40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