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瓦埠镇中心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瓦埠镇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b/>
          <w:b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b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6T07:14:25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