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炎刘镇中心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2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炎刘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1:57:18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0577</vt:lpwstr>
  </property>
</Properties>
</file>