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三觉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觉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9:02:22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