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双庙集镇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双庙集镇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b/>
          <w:b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b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2:45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2-16T09:01:20Z</dcterms:modified>
  <cp:revision>5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