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寿春镇中心卫生院九龙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寿春镇中心卫生院九龙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上年无变化。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left="0" w:firstLine="419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゛F ",,,</cp:lastModifiedBy>
  <cp:lastPrinted>2021-02-02T08:43:00Z</cp:lastPrinted>
  <dcterms:modified xsi:type="dcterms:W3CDTF">2022-02-16T00:07:23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365</vt:lpwstr>
  </property>
</Properties>
</file>