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</w:t>
      </w: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县医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2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医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“三公”经费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寿县县医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未安排“三公”预算经费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7T01:23:20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