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b/>
          <w:b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华文中宋" w:eastAsia="方正小标宋简体"/>
          <w:b/>
          <w:color w:val="000000"/>
          <w:sz w:val="44"/>
          <w:szCs w:val="44"/>
          <w:lang w:val="en-US" w:eastAsia="zh-CN"/>
        </w:rPr>
        <w:t>中共寿县县委机构编制委员会办公室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  <w:t>202</w:t>
      </w:r>
      <w:r>
        <w:rPr>
          <w:rFonts w:eastAsia="方正小标宋简体" w:ascii="方正小标宋简体" w:hAnsi="方正小标宋简体"/>
          <w:b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7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7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7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单位：万元</w:t>
      </w:r>
    </w:p>
    <w:tbl>
      <w:tblPr>
        <w:tblW w:w="762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03"/>
        <w:gridCol w:w="2423"/>
      </w:tblGrid>
      <w:tr>
        <w:trPr>
          <w:trHeight w:val="51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Verdana" w:eastAsia="Verdana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>
          <w:trHeight w:val="51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Verdana" w:eastAsia="Verdana"/>
                <w:bCs/>
                <w:color w:val="000000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2"/>
                <w:szCs w:val="32"/>
              </w:rPr>
              <w:t>计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.25</w:t>
            </w:r>
          </w:p>
        </w:tc>
      </w:tr>
      <w:tr>
        <w:trPr>
          <w:trHeight w:val="51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.25</w:t>
            </w:r>
          </w:p>
        </w:tc>
      </w:tr>
      <w:tr>
        <w:trPr>
          <w:trHeight w:val="51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7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7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ind w:firstLine="537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7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7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中共寿县县委机构编制委员会办公室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一般公共预算“三公”经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.2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.0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44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中：因公出国（境）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公务接待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.2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公务用车购置及运行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具体情况如下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因公出国（境）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经费使用严格按照《寿县党政机关因公临时出国经费管理办法的通知（财行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接待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.2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.0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44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下降原因主要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压减支出</w:t>
      </w:r>
      <w:r>
        <w:rPr>
          <w:rFonts w:ascii="仿宋_GB2312" w:hAnsi="仿宋_GB2312" w:cs="仿宋" w:eastAsia="仿宋_GB2312"/>
          <w:sz w:val="32"/>
          <w:szCs w:val="32"/>
        </w:rPr>
        <w:t>。该项经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出席会议、考察调研、执行任务、学习交流、检查指导和请示汇报工作等公务活动，及因招商引资等工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等公务往来支出。经费使用严格执行《党政机关厉行节约反对浪费条例》（中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7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用车购置及运行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经费使用严格按照中央、省和市有关公务用车配备使用管理制度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18855467496</cp:lastModifiedBy>
  <cp:lastPrinted>2021-02-02T08:43:00Z</cp:lastPrinted>
  <dcterms:modified xsi:type="dcterms:W3CDTF">2024-01-26T02:04:25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DAC7B6FA1747239AD38E557327C21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