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寿县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团县委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一般公共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三公”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679"/>
        <w:gridCol w:w="1679"/>
        <w:gridCol w:w="1682"/>
      </w:tblGrid>
      <w:tr>
        <w:trPr>
          <w:trHeight w:val="795" w:hRule="atLeast"/>
        </w:trPr>
        <w:tc>
          <w:tcPr>
            <w:tcW w:w="821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NewRoman;Times New Roman" w:hAnsi="TimesNewRoman;Times New Roman" w:cs="TimesNewRoman;Times New Roman" w:eastAsia="黑体"/>
                <w:szCs w:val="32"/>
              </w:rPr>
              <w:t>一、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部门财政拨款安排三公经费预算支出表</w:t>
            </w:r>
          </w:p>
        </w:tc>
      </w:tr>
      <w:tr>
        <w:trPr>
          <w:trHeight w:val="375" w:hRule="atLeast"/>
        </w:trPr>
        <w:tc>
          <w:tcPr>
            <w:tcW w:w="485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预算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预算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幅</w:t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因公出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接待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公务用车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运行维护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公务用车购置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团县委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.25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/>
          <w:szCs w:val="32"/>
        </w:rPr>
        <w:t>年预算减少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65</w:t>
      </w:r>
      <w:r>
        <w:rPr>
          <w:rFonts w:ascii="TimesNewRoman;Times New Roman" w:hAnsi="TimesNewRoman;Times New Roman" w:cs="TimesNewRoman;Times New Roman"/>
          <w:szCs w:val="32"/>
        </w:rPr>
        <w:t>万元，下降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34.21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</w:rPr>
        <w:t>。其中：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1.25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/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1.2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比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eastAsia="zh-CN"/>
        </w:rPr>
        <w:t>2023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年预算减少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.65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，下降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34.21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，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val="en-US" w:eastAsia="zh-CN"/>
        </w:rPr>
        <w:t>下降原因主要是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全面贯彻落实八项规定及厉行节约的相关要求，从严控制接待标准及陪同人数，降低了接待费用预算该项经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接待上级检查、其它县区来考察、调研等公务往来支出。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寿县党政机关公务接待管理规定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寿办发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规定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*丹丹</cp:lastModifiedBy>
  <cp:lastPrinted>2023-01-22T09:12:00Z</cp:lastPrinted>
  <dcterms:modified xsi:type="dcterms:W3CDTF">2024-01-24T07:57:2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7EAEA982A4DB9A4A92343B1697AD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