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新桥国际产业园管委会北区管理服务中心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7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11.4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4.4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854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7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7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7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寿县新桥北区管理服务中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1.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.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本单位无外事活动，故未安排因公出国（境）预算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.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树立过紧日子思想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进一步压减非生产性费用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sz w:val="32"/>
          <w:szCs w:val="32"/>
        </w:rPr>
        <w:t>招商引资、有关单位检查、上级领导调研</w:t>
      </w:r>
      <w:r>
        <w:rPr>
          <w:rFonts w:ascii="仿宋" w:hAnsi="仿宋" w:cs="仿宋" w:eastAsia="仿宋"/>
          <w:color w:val="000000"/>
          <w:sz w:val="32"/>
          <w:szCs w:val="32"/>
        </w:rPr>
        <w:t>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本年预算与上年持平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ascii="仿宋_GB2312;仿宋" w:hAnsi="仿宋_GB2312;仿宋" w:cs="仿宋" w:eastAsia="仿宋_GB2312;仿宋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相比无变化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2T07:39:43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77386770845DCA879F036BBB74A2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