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eastAsia="zh-CN"/>
        </w:rPr>
        <w:t>供销合作社联合社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7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1.67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7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7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寿县供销合作社联合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.6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.3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6.6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.6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因公出国（境）费预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万元，本单位无外事活动，故未安排因公出国（境）费预算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.6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6.6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厉行节约减少不必要的公务接待</w:t>
      </w:r>
      <w:r>
        <w:rPr>
          <w:rFonts w:ascii="仿宋_GB2312;仿宋" w:hAnsi="仿宋_GB2312;仿宋" w:cs="仿宋" w:eastAsia="仿宋_GB2312;仿宋"/>
          <w:sz w:val="32"/>
          <w:szCs w:val="32"/>
        </w:rPr>
        <w:t>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待上级、外单位业务指导和工作调研等公务往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60" w:before="0" w:after="0"/>
        <w:ind w:firstLine="537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单位已按照公车改革的要求原有公务用车已按规定上缴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未安排公务用车购置及运行维护费预算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kern w:val="2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kern w:val="2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5T07:30:47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23328C6E1424E86F5BC7E9F0E9F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