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/>
          <w:b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华文中宋" w:eastAsia="方正小标宋简体"/>
          <w:b/>
          <w:color w:val="000000"/>
          <w:sz w:val="44"/>
          <w:szCs w:val="44"/>
          <w:lang w:val="en-US" w:eastAsia="zh-CN"/>
        </w:rPr>
        <w:t>中共寿县县委机构编制委员会办公室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7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：万元</w:t>
      </w:r>
    </w:p>
    <w:tbl>
      <w:tblPr>
        <w:tblW w:w="762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03"/>
        <w:gridCol w:w="2423"/>
      </w:tblGrid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Verdana" w:eastAsia="Verdana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Verdana" w:eastAsia="Verdana"/>
                <w:bCs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计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.26</w:t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.26</w:t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7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7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中共寿县县委机构编制委员会办公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.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6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因公出国（境）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具体情况如下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经费使用严格按照《寿县党政机关因公临时出国经费管理办法的通知（财行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.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6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下降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压减支出</w:t>
      </w:r>
      <w:r>
        <w:rPr>
          <w:rFonts w:ascii="仿宋_GB2312" w:hAnsi="仿宋_GB2312" w:cs="仿宋" w:eastAsia="仿宋_GB2312"/>
          <w:sz w:val="32"/>
          <w:szCs w:val="32"/>
        </w:rPr>
        <w:t>。该项经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出席会议、考察调研、执行任务、学习交流、检查指导和请示汇报工作等公务活动，及因招商引资等工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公务往来支出。经费使用严格执行《党政机关厉行节约反对浪费条例》（中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7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经费使用严格按照中央、省和市有关公务用车配备使用管理制度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策馬飛骉</cp:lastModifiedBy>
  <cp:lastPrinted>2021-02-02T08:43:00Z</cp:lastPrinted>
  <dcterms:modified xsi:type="dcterms:W3CDTF">2023-01-06T08:34:33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AC7B6FA1747239AD38E557327C21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