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民政局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684"/>
        <w:gridCol w:w="1134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民政局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预算持平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，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上级部门督查调研、第三方考核检查及乡镇民政部门工作汇报招待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，该项经费主要用于车辆燃料费、维修费、过路过桥费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35:00Z</dcterms:created>
  <dc:creator>微软用户</dc:creator>
  <dc:description/>
  <cp:keywords/>
  <dc:language>en-US</dc:language>
  <cp:lastModifiedBy>Microsoft</cp:lastModifiedBy>
  <cp:lastPrinted>2021-02-02T08:43:00Z</cp:lastPrinted>
  <dcterms:modified xsi:type="dcterms:W3CDTF">2022-02-14T00:08:00Z</dcterms:modified>
  <cp:revision>1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