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重点工程建设管理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重点工程建设管理中心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公务接待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</w:rPr>
        <w:t>8.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</w:rPr>
        <w:t>8.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原因主要是单位公车已上交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寿县重点工程建设管理中心</cp:lastModifiedBy>
  <cp:lastPrinted>2021-02-02T08:43:00Z</cp:lastPrinted>
  <dcterms:modified xsi:type="dcterms:W3CDTF">2022-02-15T09:46:00Z</dcterms:modified>
  <cp:revision>4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