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整体支出评价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寿县炎刘镇中心卫生院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寿县卫生健康委员会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479"/>
        <w:gridCol w:w="1650"/>
        <w:gridCol w:w="74"/>
        <w:gridCol w:w="1642"/>
        <w:gridCol w:w="1331"/>
        <w:gridCol w:w="1367"/>
      </w:tblGrid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梅映东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554-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990010</w:t>
            </w:r>
          </w:p>
        </w:tc>
      </w:tr>
      <w:tr>
        <w:trPr>
          <w:trHeight w:val="159" w:hRule="atLeast"/>
          <w:cantSplit w:val="true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炎刘镇街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1</w:t>
            </w:r>
          </w:p>
        </w:tc>
      </w:tr>
      <w:tr>
        <w:trPr>
          <w:trHeight w:val="159" w:hRule="atLeast"/>
          <w:cantSplit w:val="true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87.40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87.40</w:t>
            </w:r>
          </w:p>
        </w:tc>
      </w:tr>
      <w:tr>
        <w:trPr>
          <w:trHeight w:val="901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87.40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87.40</w:t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整体支出主要包括人员经费：人员基本工资、绩效工资、津补贴等工资福利、失业保险、养老保险、职业年金等社保经费、医疗保险经费、住房公积金以及遗属补助等对个人和家庭的补助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要目标为社会效益目标，人员经费的保障和实施极大的提高了我单位的公共服务水平，提高了我单位的社会地位和社会影响力，对建设和谐社会发挥了良好的促进作用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资金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87.4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资金到位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87.4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支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87.4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根据绩效评价指标体系，对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寿县炎刘镇中心卫生院整体支出从投入、过程、产出、效益四个维度进行绩效自评，通过汇总、整理和分析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整体支出完成绩效目标。</w:t>
            </w:r>
          </w:p>
        </w:tc>
      </w:tr>
      <w:tr>
        <w:trPr>
          <w:trHeight w:val="419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梅映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院长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炎刘镇中心卫生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书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炎刘镇中心卫生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李大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办公室主任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炎刘镇中心卫生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沈冬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炎刘镇中心卫生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梅映东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8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4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梅映东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8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4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23:07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05T23:17:00Z</dcterms:modified>
  <cp:revision>3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667</vt:lpwstr>
  </property>
</Properties>
</file>