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z w:val="44"/>
        </w:rPr>
        <w:t>寿县中医院</w:t>
      </w:r>
      <w:r>
        <w:rPr>
          <w:rFonts w:eastAsia="方正小标宋简体;微软雅黑" w:ascii="方正小标宋简体;微软雅黑" w:hAnsi="方正小标宋简体;微软雅黑"/>
          <w:bCs/>
          <w:sz w:val="44"/>
        </w:rPr>
        <w:t>2020</w:t>
      </w:r>
      <w:r>
        <w:rPr>
          <w:rFonts w:ascii="方正小标宋简体;微软雅黑" w:hAnsi="方正小标宋简体;微软雅黑" w:eastAsia="方正小标宋简体;微软雅黑"/>
          <w:bCs/>
          <w:sz w:val="44"/>
        </w:rPr>
        <w:t>年度药品零差补助项目绩效评价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" w:hAnsi="Wingdings" w:cs="Wingdings" w:eastAsia="Wingdings"/>
          <w:sz w:val="32"/>
        </w:rPr>
        <w:t></w:t>
      </w:r>
      <w:r>
        <w:rPr>
          <w:rFonts w:ascii="楷体_GB2312;楷体" w:hAnsi="楷体_GB2312;楷体" w:eastAsia="楷体_GB2312;楷体"/>
          <w:sz w:val="32"/>
        </w:rPr>
        <w:t xml:space="preserve">   项目完成结果考评□</w:t>
      </w:r>
    </w:p>
    <w:p>
      <w:pPr>
        <w:pStyle w:val="Normal"/>
        <w:spacing w:lineRule="auto" w:line="348" w:before="156" w:after="156"/>
        <w:ind w:left="1887" w:hanging="1280"/>
        <w:jc w:val="center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寿县中医院</w:t>
      </w:r>
      <w:r>
        <w:rPr>
          <w:rFonts w:eastAsia="楷体_GB2312;楷体" w:ascii="楷体_GB2312;楷体" w:hAnsi="楷体_GB2312;楷体"/>
          <w:sz w:val="32"/>
          <w:u w:val="single"/>
        </w:rPr>
        <w:t>2020</w:t>
      </w:r>
      <w:r>
        <w:rPr>
          <w:rFonts w:ascii="楷体_GB2312;楷体" w:hAnsi="楷体_GB2312;楷体" w:eastAsia="楷体_GB2312;楷体"/>
          <w:sz w:val="32"/>
          <w:u w:val="single"/>
        </w:rPr>
        <w:t>年度药品零差补助项目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寿县中医院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寿县卫健委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朱长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762099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春镇新城区寿春南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25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25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中医院根据国家规定，自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起实行药品零差率销售，为弥补县级公立医院取消药品加成造成的资金缺口，县财政部门按照诊疗人次予以拨付补助资金，有效缓解县级公立医院公益性要求带来的资金压力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中医院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药品零差补助项目，总体目标为弥补县级公立医院取消药品加成造成的资金缺口，绩效目标为预期门急诊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人次，住院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人次，病床周转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5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治愈好转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5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群众满意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5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成本指标药品消耗量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52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中医院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共收到药品零差补助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（其中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第四季度药品零差补助及全年差额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于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拨付），全年实现门急诊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8059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次，住院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525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次，病床周转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，药品消耗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68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诊疗服务得到患者的普遍认可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实际收到药品零差补助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预算的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2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全年实现门急诊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8059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次，完成预算的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0.3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住院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525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次，完成预算的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5.4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因全民抗击“新冠“疫情，造成门急诊诊疗人次骤减、患者择期手术同期下降，但仍基本完成预期目标。</w:t>
            </w:r>
          </w:p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全年实际药品消耗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68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高出预算目标的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5.6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主要原因为“新冠“疫情期间，为落实疫情防控方案，确保人民群众及医护人员的安全，根据县医保局及疫情防控要求，慢性病患者一次性开药量由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个月调整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个月药量，导致药品消耗增加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大县级公立医院投入，加强专业人员梯队建设，加快中医事业发展，进一步推进医改政策，促进公立医院持续健康发展！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朱长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罗治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党委书记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尹卫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总会计师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财务股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swiss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ltkjcws</cp:lastModifiedBy>
  <cp:lastPrinted>2021-08-05T15:42:00Z</cp:lastPrinted>
  <dcterms:modified xsi:type="dcterms:W3CDTF">2021-08-10T07:05:00Z</dcterms:modified>
  <cp:revision>5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0.1.0.7698</vt:lpwstr>
  </property>
</Properties>
</file>