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瓦埠镇中心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20"/>
        <w:gridCol w:w="162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程刚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766009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瓦埠镇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12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70.82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70.8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96.23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96.2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74.58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74.58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瓦埠镇中心卫生院成立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95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sz w:val="28"/>
                <w:szCs w:val="28"/>
              </w:rPr>
              <w:t>年，公益一类事业单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遗属补助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人，三年过渡安置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。开放床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张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具体工作职责包括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18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5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10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2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2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﹪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99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450" w:after="0"/>
              <w:ind w:left="0" w:righ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加强预算执行管理，严格执行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《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批复预算，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本年支出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270.82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万元，完成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00%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主要用于支付人员工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福利、专项业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等支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是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寿县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瓦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镇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中心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卫生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9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before="0" w:after="0"/>
              <w:ind w:right="0" w:firstLine="56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lineRule="atLeast" w:line="600" w:before="0" w:after="0"/>
              <w:ind w:left="0" w:right="0"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赵志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瓦埠镇中心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贤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副院长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瓦埠镇中心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王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瓦埠镇中心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程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程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6T09:22:37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700</vt:lpwstr>
  </property>
</Properties>
</file>