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</w:t>
      </w:r>
      <w:r>
        <w:rPr>
          <w:rFonts w:ascii="方正小标宋简体;黑体" w:hAnsi="方正小标宋简体;黑体" w:eastAsia="方正小标宋简体;黑体"/>
          <w:bCs/>
          <w:sz w:val="44"/>
          <w:lang w:val="en-US" w:eastAsia="zh-CN"/>
        </w:rPr>
        <w:t>县医院</w:t>
      </w:r>
      <w:r>
        <w:rPr>
          <w:rFonts w:eastAsia="方正小标宋简体;黑体" w:ascii="方正小标宋简体;黑体" w:hAnsi="方正小标宋简体;黑体"/>
          <w:bCs/>
          <w:sz w:val="44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bCs/>
          <w:sz w:val="44"/>
          <w:lang w:val="en-US" w:eastAsia="zh-CN"/>
        </w:rPr>
        <w:t>年药品零差补</w:t>
      </w:r>
      <w:r>
        <w:rPr>
          <w:rFonts w:ascii="方正小标宋简体;黑体" w:hAnsi="方正小标宋简体;黑体" w:eastAsia="方正小标宋简体;黑体"/>
          <w:bCs/>
          <w:sz w:val="44"/>
        </w:rPr>
        <w:t>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☑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 药品零差补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寿县县医院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寿县卫健委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汪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66018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寿县新城区东津大道与大顺路交叉口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3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3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3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3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寿县是全国县级公立医院综合改革试点县，根据皖价医【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号《关于县级公立医院医药价格改革的实施意见》，我院率先于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实行药品“零差率”销售，县级公立医院所有药品（中药饮片除外）取消加成，按进价销售。根据财社【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4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号《关于印发寿县县级公立医院运行补偿管理暂行办法的通知》，医院取消药品加成减少的合理收入的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5%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部分，由省财政结合全省县级医院诊疗人次（每个门急诊人次视为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个诊疗人次，每个出院人数折算为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个诊疗人次）确定补助基数，并纳入一般性转移支付按年度给予补助。此项资金由县级财政部门按月或按季拨付医院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我院实行药品实行零差率销售，贯彻落实了安徽省人民政府《关于县级公立医院综合改革的意见》（皖政【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精神，进一步强化县级公立医院的公益性，落实政府保障政策，规范医院管理，促进医院健康发展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我院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共收到财政拨付的药品零差率补助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3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万元，已全部按规定使用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通过实行药品零差率政策，降低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等大型设备检查费用，提高手术、护理等体现医务人员技术劳务价值的服务价格等医药价格联动措施，完善医疗服务价格调整、控制医药费用，加快医保支付方式改革，规范医疗服务行为，体现了县级公立医院综合改革惠民利民的目的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无问题及建议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汪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玉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戴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胡金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葛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玉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汪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Normal"/>
        <w:spacing w:lineRule="exact" w:line="560"/>
        <w:ind w:firstLine="40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时亚运</cp:lastModifiedBy>
  <cp:lastPrinted>2021-08-06T10:37:00Z</cp:lastPrinted>
  <dcterms:modified xsi:type="dcterms:W3CDTF">2021-08-11T01:15:30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50</vt:lpwstr>
  </property>
</Properties>
</file>