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eastAsia="黑体" w:cs="楷体_GB2312;楷体" w:ascii="黑体" w:hAnsi="黑体"/>
          <w:bCs/>
          <w:sz w:val="32"/>
          <w:szCs w:val="32"/>
        </w:rPr>
      </w:r>
    </w:p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eastAsia="黑体" w:cs="楷体_GB2312;楷体" w:ascii="黑体" w:hAnsi="黑体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/>
      </w:pPr>
      <w:r>
        <w:rPr>
          <w:rFonts w:ascii="方正小标宋简体;黑体" w:hAnsi="方正小标宋简体;黑体" w:eastAsia="方正小标宋简体;黑体"/>
          <w:bCs/>
          <w:sz w:val="44"/>
        </w:rPr>
        <w:t>寿县</w:t>
      </w:r>
      <w:r>
        <w:rPr>
          <w:rFonts w:ascii="方正小标宋简体;黑体" w:hAnsi="方正小标宋简体;黑体" w:eastAsia="方正小标宋简体;黑体"/>
          <w:bCs/>
          <w:sz w:val="44"/>
          <w:lang w:val="en-US" w:eastAsia="zh-CN"/>
        </w:rPr>
        <w:t>县医院</w:t>
      </w:r>
      <w:r>
        <w:rPr>
          <w:rFonts w:eastAsia="方正小标宋简体;黑体" w:ascii="方正小标宋简体;黑体" w:hAnsi="方正小标宋简体;黑体"/>
          <w:bCs/>
          <w:sz w:val="44"/>
          <w:lang w:val="en-US" w:eastAsia="zh-CN"/>
        </w:rPr>
        <w:t>2020</w:t>
      </w:r>
      <w:r>
        <w:rPr>
          <w:rFonts w:ascii="方正小标宋简体;黑体" w:hAnsi="方正小标宋简体;黑体" w:eastAsia="方正小标宋简体;黑体"/>
          <w:bCs/>
          <w:sz w:val="44"/>
          <w:lang w:val="en-US" w:eastAsia="zh-CN"/>
        </w:rPr>
        <w:t>年独立感染病区建设</w:t>
      </w:r>
      <w:r>
        <w:rPr>
          <w:rFonts w:ascii="方正小标宋简体;黑体" w:hAnsi="方正小标宋简体;黑体" w:eastAsia="方正小标宋简体;黑体"/>
          <w:bCs/>
          <w:sz w:val="44"/>
        </w:rPr>
        <w:t>项目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☑   项目完成结果考评□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32"/>
          <w:u w:val="single"/>
        </w:rPr>
        <w:t xml:space="preserve">寿县县医院独立感染病区建设项目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eastAsia="楷体_GB2312;楷体"/>
          <w:sz w:val="32"/>
          <w:u w:val="single"/>
        </w:rPr>
        <w:t xml:space="preserve">寿县县医院                                 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寿县卫健委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□  考评组</w:t>
      </w:r>
      <w:r>
        <w:rPr>
          <w:rFonts w:ascii="Wingdings 2;Wingdings" w:hAnsi="Wingdings 2;Wingdings" w:cs="Wingdings 2;Wingdings" w:eastAsia="Wingdings 2;Wingdings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>202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</w:rPr>
        <w:t xml:space="preserve">7 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</w:rPr>
        <w:t>22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689"/>
        <w:gridCol w:w="1494"/>
        <w:gridCol w:w="12"/>
        <w:gridCol w:w="8"/>
        <w:gridCol w:w="1642"/>
        <w:gridCol w:w="1434"/>
        <w:gridCol w:w="1156"/>
      </w:tblGrid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汪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0554-2766001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新城区东津大道与大顺路交叉口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32200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5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投资额（万元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47.18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实际到位资金（万元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47.18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47.18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47.18</w:t>
            </w:r>
          </w:p>
        </w:tc>
      </w:tr>
      <w:tr>
        <w:trPr>
          <w:trHeight w:val="90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53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为满足我县传染病诊治及提升公共卫生应急处理能力，解决我县无独立规范感染病区问题，坚决打好新冠疫情防控战，根据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县政府第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次常务会议安排，建立寿县县医院独立感染病区。该项目地上三层地下一层，新建面积约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00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㎡，含感染病门诊、负压病房等功能用房可以有效提升诸如非典、新冠肺炎等传染病疫情患者的救治能力降低病死率。</w:t>
            </w:r>
          </w:p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27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.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增加医疗卫生资源，提高寿县医疗卫生事业发展。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.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满足寿县及周边居民医疗服务需求，提高居民生活质量。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.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合理布局医疗机构，改善当地公共医疗卫生条件。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.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提供就业岗位，增加就业机会。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.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健全应急医疗事业发展，完善重大疫情防控体制机制。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执行情况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一）资金投入情况分析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资金执行情况分析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度寿县独立感染病区建设项目共收到县财政拨款资金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47.1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，寿县县医院独立感染病区项目财政资金实际支出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47.1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，执行率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00﹪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资金管理情况分析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强化专项资金项目管理，严格按照财政相关文件及工程项目进度等执行，实行专款专用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二）总体绩效目标完成情况分析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独立感染病区项目建成将取得良好的社会效益，将增加医疗卫生资源；提高寿县医疗卫生事业发展，满足居民医疗服务需求；健全应急医疗事业发展，完善重大疫情防控体制机制。独立感染病区项目虽尚在建设中，却提高了寿县医疗卫生资源的社会知晓度，营造良好的舆论氛围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三）绩效指标完成情况分析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因独立感染病区项目正在建设中，尚未产生具体绩效指标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下一步改进措施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总结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度的支出情况，做好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的预算，使开支有序推进，资金得到有效使用，提高财政资金的预算执行率。同时督促项目开展实施进度，严格按照专项资金项目管理，实行专款专用；资金使用严格落实有关规章制度，使其合法性、合规性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first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2039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次项目绩效评价为“良好”。本项目符合国家大力发展公共卫生的政策，符合寿县卫生事业“十三五”和远景规划中提出的实施相关重点工程的规划任务目标，符合寿县城市建设有关规定和城市规划要求。项目实施有相应的资金保障、人员保障和制度保障，项目建成能够形成可持续的影响。</w:t>
            </w:r>
          </w:p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66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未发现问题</w:t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汪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张玉桥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戴群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孙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常波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张玉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</w:t>
            </w:r>
            <w:r>
              <w:rPr>
                <w:rFonts w:eastAsia="楷体_GB2312;楷体" w:ascii="楷体_GB2312;楷体" w:hAnsi="楷体_GB2312;楷体"/>
                <w:sz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</w:rPr>
              <w:t>22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汪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</w:t>
            </w:r>
            <w:r>
              <w:rPr>
                <w:rFonts w:eastAsia="楷体_GB2312;楷体" w:ascii="楷体_GB2312;楷体" w:hAnsi="楷体_GB2312;楷体"/>
                <w:sz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</w:rPr>
              <w:t>22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</w:tc>
      </w:tr>
    </w:tbl>
    <w:p>
      <w:pPr>
        <w:pStyle w:val="Normal"/>
        <w:spacing w:lineRule="exact" w:line="560"/>
        <w:ind w:firstLine="403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space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2:52:00Z</dcterms:created>
  <dc:creator>微软用户</dc:creator>
  <dc:description/>
  <dc:language>en-US</dc:language>
  <cp:lastModifiedBy>时亚运</cp:lastModifiedBy>
  <cp:lastPrinted>2021-08-05T14:46:00Z</cp:lastPrinted>
  <dcterms:modified xsi:type="dcterms:W3CDTF">2021-08-11T01:16:12Z</dcterms:modified>
  <cp:revision>2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1.1.0.10650</vt:lpwstr>
  </property>
</Properties>
</file>