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寿县双庙集镇卫生院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  <w:szCs w:val="36"/>
        </w:rPr>
      </w:pPr>
      <w:r>
        <w:rPr>
          <w:rFonts w:eastAsia="楷体_GB2312;楷体" w:ascii="楷体_GB2312;楷体" w:hAnsi="楷体_GB2312;楷体"/>
          <w:b/>
          <w:bCs/>
          <w:sz w:val="32"/>
          <w:szCs w:val="36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整体支出评价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双庙集镇卫生院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寿县卫生健康委员会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79"/>
        <w:gridCol w:w="1650"/>
        <w:gridCol w:w="74"/>
        <w:gridCol w:w="1642"/>
        <w:gridCol w:w="1134"/>
        <w:gridCol w:w="1456"/>
      </w:tblGrid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金忠群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3107181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双庙集镇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14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27.18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27.18</w:t>
            </w:r>
          </w:p>
        </w:tc>
      </w:tr>
      <w:tr>
        <w:trPr>
          <w:trHeight w:val="901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27.18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27.18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整体支出主要包括人员经费：人员基本工资、绩效工资、津补贴等工资福利、失业保险、养老保险、职业年金等社保经费、医疗保险经费、住房公积金以及遗属补助等对个人和家庭的补助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目标为社会效益目标，人员经费的保障和实施极大的提高了我单位的公共服务水平，提高了我单位的社会地位和社会影响力，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.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.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.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双庙集镇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19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金忠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双庙集镇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有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双庙集镇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方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主任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双庙集镇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杨多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双庙集镇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金忠群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金忠群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10T07:52:17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700</vt:lpwstr>
  </property>
</Properties>
</file>