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ascii="黑体;SimHei" w:hAnsi="黑体;SimHei" w:cs="楷体_GB2312;楷体" w:eastAsia="黑体;SimHei"/>
          <w:bCs/>
          <w:sz w:val="32"/>
          <w:szCs w:val="32"/>
        </w:rPr>
        <w:t>附件</w:t>
      </w:r>
      <w:r>
        <w:rPr>
          <w:rFonts w:eastAsia="黑体;SimHei" w:cs="楷体_GB2312;楷体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楷体_GB2312;楷体" w:eastAsia="黑体;SimHei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eastAsia="黑体;SimHei" w:cs="楷体_GB2312;楷体" w:ascii="黑体;SimHei" w:hAnsi="黑体;SimHei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方正小标宋简体;黑体" w:hAnsi="方正小标宋简体;黑体" w:eastAsia="方正小标宋简体;黑体"/>
          <w:bCs/>
          <w:sz w:val="44"/>
        </w:rPr>
      </w:pPr>
      <w:r>
        <w:rPr>
          <w:rFonts w:ascii="方正小标宋简体;黑体" w:hAnsi="方正小标宋简体;黑体" w:eastAsia="方正小标宋简体;黑体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□   项目完成结果考评☑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单位整体支出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寿县涧沟镇卫生院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寿县卫生健康委员会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</w:rPr>
        <w:t xml:space="preserve">7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264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李方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322185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涧沟镇农民城大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20.73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20.73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20.73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20.73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涧沟镇卫生院为事业差额单位，为保证寿县迎河镇卫生院顺利开展日常医疗、护理工作，在人员经费实施过程中，严格按照岗位等级，薪资等级合理安排资金使用，逐月准时发放工资。整体支出主要包括人员经费：人员基本工资、绩效工资、津补贴等工资福利、失业保险、养老保险、职业年金等社保经费、医疗保险经费、住房公积金以及遗属补助等对个人和家庭的补助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主要目标为社会效益目标，人员经费的保障和实施，解决医护人员后顾之忧，创建良好医疗条件，建立完善长效管理机制，保证群众对我单位医疗服务满意率达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95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以上，扎实推进各项卫生工作。对建设和谐社会发挥了良好的促进作用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算资金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20.7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资金到位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20.7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完成支出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20.7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完成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00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根据绩效评价指标体系，对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寿县涧沟镇卫生院整体支出从投入、过程、产出、效益四个维度进行绩效自评，通过汇总、整理和分析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整体支出完成绩效目标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56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李方宝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男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院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鲍宪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男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金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男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史雪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女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财务负责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李方宝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</w:rPr>
              <w:t>22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李方宝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7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</w:rPr>
              <w:t>22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15:00Z</dcterms:created>
  <dc:creator>微软用户</dc:creator>
  <dc:description/>
  <dc:language>en-US</dc:language>
  <cp:lastModifiedBy>Administrator</cp:lastModifiedBy>
  <cp:lastPrinted>2020-05-22T09:12:00Z</cp:lastPrinted>
  <dcterms:modified xsi:type="dcterms:W3CDTF">2021-08-05T06:21:00Z</dcterms:modified>
  <cp:revision>3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667</vt:lpwstr>
  </property>
</Properties>
</file>