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ascii="方正小标宋简体;黑体" w:hAnsi="方正小标宋简体;黑体" w:eastAsia="方正小标宋简体;黑体"/>
          <w:bCs/>
          <w:sz w:val="44"/>
        </w:rPr>
        <w:t>寿县寿春镇中心卫生院单位整体支出绩效评价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☑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单位整体支出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寿春镇中心卫生院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寿县卫生健康委员会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☑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祥西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5544033386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春镇中心卫生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83.83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808.4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83.83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808.4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春镇中心卫生院是集医疗、预防、保健、康复等为一体的基层医疗卫生机构，主要负责本辖区群众基本医疗和基本公共卫生服务工作，设有门诊部、住院部、中医科、妇保、儿保、检验科、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B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超室、放射科、中西药房、收费处和公共卫生等科室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一般公共预算财政拨款收入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808.4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一般公共预算财政拨款收入支出</w:t>
            </w:r>
            <w:r>
              <w:rPr>
                <w:rFonts w:eastAsia="楷体_GB2312;楷体" w:ascii="楷体_GB2312;楷体" w:hAnsi="楷体_GB2312;楷体"/>
                <w:color w:val="000000"/>
                <w:sz w:val="28"/>
                <w:szCs w:val="28"/>
              </w:rPr>
              <w:t>808.4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加快我院的发展，提高我院的医疗安全质量，改善我院就诊环境，为患者提供一个安全放心的就医场所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按时按量完成辖区内居民各项公共卫生服务。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保障我院在职及退休人员工资福利发放，提高职工工作积极性。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保障我院日常开支，确保日常后勤工作顺利开展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按财政年初下达的资金计划进度申请资金拨付，资金使用效果良好，财政资金得到有效利用，达到了预期目标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从实行对绩效目标实现程度和预算执行进度实行监督以来，我单位无支付业务异常提示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.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我单位全年执行力度相对较强，完全达到了实际支出进度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通过对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单位整体支出的执行进度进行自评和绩效评价分析，得出以下结论：我单位能够按时间、按进度完成各项支付，包含人员工资、医疗保险等社保支出、住房公积金等，确保了我单位的基本运转。我单位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财政资金收支符合财务管理制度，严格执行有关制度规定，目标完成情况良好，财政资金得到有效利用，达到了预期目标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题：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细化程度不够；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执行完成后的绩效管理还有待完善和加强。</w:t>
            </w:r>
          </w:p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议：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细化预算编制工作，认真做好预算编制，进一步加强内部机构的预算管理意识编制范围尽可能得全面、不漏项。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进一步优化绩效评价指标体系，加强对绩效评价结果的运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称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/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字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李凤成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春镇中心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元栓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春镇中心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刘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春镇中心卫生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swiss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Windows User</cp:lastModifiedBy>
  <cp:lastPrinted>2020-05-22T09:12:00Z</cp:lastPrinted>
  <dcterms:modified xsi:type="dcterms:W3CDTF">2021-08-10T09:06:00Z</dcterms:modified>
  <cp:revision>5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388</vt:lpwstr>
  </property>
</Properties>
</file>