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ascii="黑体" w:hAnsi="黑体" w:cs="楷体_GB2312;楷体" w:eastAsia="黑体"/>
          <w:bCs/>
          <w:sz w:val="32"/>
          <w:szCs w:val="32"/>
        </w:rPr>
        <w:t>附件</w:t>
      </w:r>
      <w:r>
        <w:rPr>
          <w:rFonts w:eastAsia="黑体" w:cs="楷体_GB2312;楷体" w:ascii="黑体" w:hAnsi="黑体"/>
          <w:bCs/>
          <w:sz w:val="32"/>
          <w:szCs w:val="32"/>
        </w:rPr>
        <w:t>3</w:t>
      </w:r>
      <w:r>
        <w:rPr>
          <w:rFonts w:ascii="黑体" w:hAnsi="黑体" w:cs="楷体_GB2312;楷体" w:eastAsia="黑体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□   项目完成结果考评□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预算资金整体支出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 xml:space="preserve">寿县寿春镇九龙卫生院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寿县卫生健康委员会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楷体_GB2312;楷体" w:ascii="楷体_GB2312;楷体" w:hAnsi="楷体_GB2312;楷体"/>
          <w:sz w:val="32"/>
        </w:rPr>
        <w:t>202</w:t>
      </w:r>
      <w:r>
        <w:rPr>
          <w:rFonts w:eastAsia="楷体_GB2312;楷体" w:ascii="楷体_GB2312;楷体" w:hAnsi="楷体_GB2312;楷体"/>
          <w:sz w:val="32"/>
          <w:lang w:val="en-US" w:eastAsia="zh-CN"/>
        </w:rPr>
        <w:t>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  <w:lang w:val="en-US" w:eastAsia="zh-CN"/>
        </w:rPr>
        <w:t>7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156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寿春镇九龙街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32200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38.36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38.36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8" w:leader="none"/>
              </w:tabs>
              <w:spacing w:before="156" w:after="156"/>
              <w:ind w:firstLine="888"/>
              <w:jc w:val="left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ab/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38.36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38.36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460" w:before="0" w:after="0"/>
              <w:jc w:val="both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机构设置：我院为基层医疗卫生院差额拨款单位，共设有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个村卫生室。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460" w:before="0" w:after="0"/>
              <w:jc w:val="both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员编制情况：人员编制数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实有在职人数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退休人员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名，三年过渡安置人员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名，遗嘱生活补助人员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名。</w:t>
            </w:r>
          </w:p>
          <w:p>
            <w:pPr>
              <w:pStyle w:val="Style15"/>
              <w:numPr>
                <w:ilvl w:val="0"/>
                <w:numId w:val="0"/>
              </w:numPr>
              <w:shd w:fill="FFFFFF" w:val="clear"/>
              <w:spacing w:lineRule="atLeast" w:line="460" w:before="0" w:after="0"/>
              <w:ind w:left="0" w:hanging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460" w:before="0" w:after="0"/>
              <w:ind w:firstLine="28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总体目标：</w:t>
            </w:r>
          </w:p>
          <w:p>
            <w:pPr>
              <w:pStyle w:val="Style15"/>
              <w:shd w:fill="FFFFFF" w:val="clear"/>
              <w:spacing w:lineRule="atLeast" w:line="460" w:before="0" w:after="0"/>
              <w:ind w:firstLine="28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保证我院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人员工资和社保正常发放。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保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各项工作顺利开展。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保障办公室的正常办公。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继续保障我院开展的工作国家基本公共卫生，国家基本药物，免疫规划，新冠疫苗接种，结核病传染管理，重性精神障碍患者管理，家庭签约服务，村级卫生室管理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周岁以上老年体检，中医药管理，检验科等工作。</w:t>
            </w:r>
          </w:p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资金支出总额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33.1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万元。其中：一般公共预算拨款支出 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38.3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完成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00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；人员工资和社保发放完成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00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通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各项工作任务的开展，不断完善了我院医疗管理体制、提升了医疗服务能力，加大了服务力度，全面保证了辖区人民群众的身体健康，一年来，我院进一步强化领导干部好职工队伍的建设，强化医德医风、服务理念的转变，从业人员的医疗安全意识、法律意识、责任意识明显提高。与同时不断强化各项规章制度的建立健全，强化医疗质量、医疗安全保障，有力的推动了卫生计生各项工作的深入开展，各项监管制度措施也得到了认真落实，信用体系建设、效能建设、廉政建设、政风行风建设、文明创建和创先争优活动取得了新的成效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pacing w:before="156" w:after="156"/>
              <w:ind w:left="19" w:firstLine="619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存在问题：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before="156" w:after="156"/>
              <w:ind w:left="19" w:firstLine="619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算细化程度不够，造成了预算数与执行数的差异；</w:t>
            </w:r>
          </w:p>
          <w:p>
            <w:pPr>
              <w:pStyle w:val="Normal"/>
              <w:spacing w:before="156" w:after="156"/>
              <w:ind w:left="0" w:firstLine="63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算执行完成后的绩效管理还有待完善和加强；</w:t>
            </w:r>
          </w:p>
          <w:p>
            <w:pPr>
              <w:pStyle w:val="Normal"/>
              <w:spacing w:before="156" w:after="156"/>
              <w:ind w:left="0" w:firstLine="63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议：</w:t>
            </w:r>
          </w:p>
          <w:p>
            <w:pPr>
              <w:pStyle w:val="Normal"/>
              <w:spacing w:before="156" w:after="156"/>
              <w:ind w:left="0" w:firstLine="63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政府应加大财政投入，改善乡镇卫生院的医疗设备，提高现有人才的综合素质，并吸引高级卫生人才。</w:t>
            </w:r>
          </w:p>
          <w:p>
            <w:pPr>
              <w:pStyle w:val="Normal"/>
              <w:spacing w:before="156" w:after="156"/>
              <w:ind w:firstLine="56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推进农村卫生事业的健康发展，提高广大农村居民的健康水平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゛F ",,,</cp:lastModifiedBy>
  <cp:lastPrinted>2020-05-22T09:12:00Z</cp:lastPrinted>
  <dcterms:modified xsi:type="dcterms:W3CDTF">2021-08-09T07:19:52Z</dcterms:modified>
  <cp:revision>2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700</vt:lpwstr>
  </property>
</Properties>
</file>