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" w:hAnsi="Wingdings 2" w:cs="Wingdings 2" w:eastAsia="Wingdings 2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大顺镇卫生院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514"/>
        <w:gridCol w:w="140"/>
        <w:gridCol w:w="150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李顺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554-4799525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大顺镇大顺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13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09.59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09.59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4.64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4.64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24.95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24.95</w:t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寿县大顺镇卫生院成立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95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，公益一类事业单位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eastAsia="宋体" w:cs="宋体" w:ascii="宋体" w:hAnsi="宋体"/>
                <w:sz w:val="28"/>
                <w:szCs w:val="28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机构数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。核定编制人数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宋体" w:hAnsi="宋体" w:cs="宋体"/>
                <w:sz w:val="28"/>
                <w:szCs w:val="28"/>
              </w:rPr>
              <w:t>人。截止至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日，实有在编在岗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宋体" w:hAnsi="宋体" w:cs="宋体"/>
                <w:sz w:val="28"/>
                <w:szCs w:val="28"/>
              </w:rPr>
              <w:t>人，编外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退休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遗属补助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人，三年过渡安置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具体工作职责包括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常见病多发病诊治、院前急救、恢复期病人康复治疗与护理、实施基本公共卫生和重大公共卫生项目，开展妇幼保健、计划免疫、慢病管理、健康教育、计划生育优质服务、避孕药具管理等工作；负责辖区内村级卫生室的管理、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18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 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﹪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，体检率达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450" w:after="0"/>
              <w:ind w:left="0" w:righ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加强预算执行管理，严格执行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寿县财政局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《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关于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部门预算的通知（寿财预〔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〕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号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批复预算，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本年支出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864.63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万元，完成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00%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主要用于支付人员工资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福利、专项业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等支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一是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寿县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大顺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镇卫生院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2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before="0" w:after="0"/>
              <w:ind w:right="0" w:firstLine="56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lineRule="atLeast" w:line="600" w:before="0" w:after="0"/>
              <w:ind w:left="0" w:right="0"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梁平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大顺镇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李树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检验室主任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大顺镇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张玉洁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大顺镇卫生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李顺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李顺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4T00:44:06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8976</vt:lpwstr>
  </property>
</Properties>
</file>