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寿县卫生健康监督管理所整体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  <w:szCs w:val="36"/>
        </w:rPr>
      </w:pPr>
      <w:r>
        <w:rPr>
          <w:rFonts w:eastAsia="楷体_GB2312;楷体" w:ascii="楷体_GB2312;楷体" w:hAnsi="楷体_GB2312;楷体"/>
          <w:b/>
          <w:bCs/>
          <w:sz w:val="32"/>
          <w:szCs w:val="36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寿县卫生健康监督管理所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监督管理所 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寿县卫生健康委员会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鲍继军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3505649452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仿宋" w:ascii="仿宋_GB2312;Arial Unicode MS" w:hAnsi="仿宋_GB2312;Arial Unicode MS"/>
                <w:szCs w:val="32"/>
              </w:rPr>
              <w:t>182.79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5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仿宋" w:ascii="仿宋_GB2312;Arial Unicode MS" w:hAnsi="仿宋_GB2312;Arial Unicode MS"/>
                <w:szCs w:val="32"/>
              </w:rPr>
              <w:t>182.79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5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b/>
                <w:sz w:val="24"/>
              </w:rPr>
              <w:t>我单位受寿县卫健委的委托，承担着全县公共场所卫生、饮用水卫生、学校卫生、医疗卫生、职业卫生、放射卫生、传染病防治、计划生育、中医服务、餐饮具集中消毒单位监督等行政执法工作，依法查处违法违规行为。</w:t>
            </w:r>
            <w:r>
              <w:rPr>
                <w:b/>
                <w:sz w:val="24"/>
              </w:rPr>
              <w:br/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度，我单位全力做好新冠肺炎疫情防控卫生监督工作。组织人员对医疗机构、公共场所、学校等开展了疫情防控措施落实情况卫生监督，最大限度地消除防控隐患，共出动执法人员</w:t>
            </w:r>
            <w:r>
              <w:rPr>
                <w:b/>
                <w:sz w:val="24"/>
              </w:rPr>
              <w:t>498</w:t>
            </w:r>
            <w:r>
              <w:rPr>
                <w:b/>
                <w:sz w:val="24"/>
              </w:rPr>
              <w:t>人次，检查医疗机构、学校等场所</w:t>
            </w:r>
            <w:r>
              <w:rPr>
                <w:b/>
                <w:sz w:val="24"/>
              </w:rPr>
              <w:t>935</w:t>
            </w:r>
            <w:r>
              <w:rPr>
                <w:b/>
                <w:sz w:val="24"/>
              </w:rPr>
              <w:t>户次。办理卫生行政许可</w:t>
            </w:r>
            <w:r>
              <w:rPr>
                <w:b/>
                <w:sz w:val="24"/>
              </w:rPr>
              <w:t>86</w:t>
            </w:r>
            <w:r>
              <w:rPr>
                <w:b/>
                <w:sz w:val="24"/>
              </w:rPr>
              <w:t>件，其中公共场所卫生承诺制许可</w:t>
            </w:r>
            <w:r>
              <w:rPr>
                <w:b/>
                <w:sz w:val="24"/>
              </w:rPr>
              <w:t>79</w:t>
            </w:r>
            <w:r>
              <w:rPr>
                <w:b/>
                <w:sz w:val="24"/>
              </w:rPr>
              <w:t>件，生活饮用水卫生许可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件，放射卫生许可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件。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依法办理行政处罚案件</w:t>
            </w: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件，其中医疗卫生案件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件，生活饮用水卫生案件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件，罚没款共计</w:t>
            </w:r>
            <w:r>
              <w:rPr>
                <w:b/>
                <w:sz w:val="24"/>
              </w:rPr>
              <w:t>105180</w:t>
            </w:r>
            <w:r>
              <w:rPr>
                <w:b/>
                <w:sz w:val="24"/>
              </w:rPr>
              <w:t>元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国家“双随机”监督抽检任务</w:t>
            </w:r>
            <w:r>
              <w:rPr>
                <w:b/>
                <w:sz w:val="24"/>
              </w:rPr>
              <w:t>154</w:t>
            </w:r>
            <w:r>
              <w:rPr>
                <w:b/>
                <w:sz w:val="24"/>
              </w:rPr>
              <w:t>户，其中学校卫生</w:t>
            </w:r>
            <w:r>
              <w:rPr>
                <w:b/>
                <w:sz w:val="24"/>
              </w:rPr>
              <w:t>39</w:t>
            </w:r>
            <w:r>
              <w:rPr>
                <w:b/>
                <w:sz w:val="24"/>
              </w:rPr>
              <w:t>户，公共场所卫生</w:t>
            </w:r>
            <w:r>
              <w:rPr>
                <w:b/>
                <w:sz w:val="24"/>
              </w:rPr>
              <w:t>51</w:t>
            </w:r>
            <w:r>
              <w:rPr>
                <w:b/>
                <w:sz w:val="24"/>
              </w:rPr>
              <w:t>户，医疗卫生</w:t>
            </w:r>
            <w:r>
              <w:rPr>
                <w:b/>
                <w:sz w:val="24"/>
              </w:rPr>
              <w:t>17</w:t>
            </w:r>
            <w:r>
              <w:rPr>
                <w:b/>
                <w:sz w:val="24"/>
              </w:rPr>
              <w:t>户、传染病防治</w:t>
            </w:r>
            <w:r>
              <w:rPr>
                <w:b/>
                <w:sz w:val="24"/>
              </w:rPr>
              <w:t>17</w:t>
            </w:r>
            <w:r>
              <w:rPr>
                <w:b/>
                <w:sz w:val="24"/>
              </w:rPr>
              <w:t>户，放射卫生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户，血液安全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户，生活饮用水</w:t>
            </w: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户，餐饮具集中消毒服务单位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户，计划生育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户。继续实施基本公共卫生服务卫生监督协管项目。实行卫生监督协管服务项目“两卡制”。 开展协管项目督导和考核。</w:t>
            </w:r>
          </w:p>
          <w:p>
            <w:pPr>
              <w:pStyle w:val="Normal"/>
              <w:spacing w:before="156" w:after="156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b/>
                <w:sz w:val="24"/>
              </w:rPr>
              <w:t>通过该项目的实施，广泛宣传食品安全标准知识，重点宣传食品安全五大要点，即保持清洁、生熟分开、做熟、保持食物的安全温度、使用安全的水和原材料，让群众了解掌握食品安全标准相关知识，养成良好的饮食习惯。开展食源性疾病与相关信息报告等相关工作，能及时发现因食物不卫生、食品污染等原因造成的食物中毒、肠道传染病等疾病，并迅速调查处置。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通过开展公共场所、生活饮用水卫生等“双随机”工作任务以及公共卫生安全保障工作，监督各经营单位认真落实各项卫生措施，特别是疫情防控各项措施，为群众提供安全、卫生的环境，保障群众健康权益。</w:t>
            </w:r>
            <w:r>
              <w:rPr>
                <w:b/>
                <w:sz w:val="24"/>
              </w:rPr>
              <w:br/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强化服务功能，创建科学完善的考评考核机制。行政事业单位的功能在于服务社会，促进科学发展。而健全对行政事业单位领导班子的考评考核机制是其关键。要以促进经济发展、社会发展、可持续发展为基本目标，把扩大考核民主作为基本途径，运用综合考核评价办法，着力探索和完善组织评价、群众评价、社会评价和自我评价有机联系、互为印证的干部考核评价工作新机制。</w:t>
            </w:r>
          </w:p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构筑创新团队，创建人才汇聚的队伍建设机制。人事管理要向人才开发观念转变，以人为中心，通过培养一批创新团队骨干力量，并纳入骨干人才发展规划，建立有利于发挥创新性人才的激励机制，完善科学的团队建设和创新成果评价体系。通过构筑创新团队，汇聚人才，带动整个人才队伍的建设。</w:t>
            </w:r>
          </w:p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强化绩效挂钩，创建公平高效的动力提升机制。完善岗位管理制度、奖励制度，实行与工作业绩挂钩，最大限度发挥人才的潜能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绍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姚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梁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周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马亚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鲍继军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7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2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鲍继军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 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7 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2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自评报告统一使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自评报告提交同级财政部门一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Wingdings 2">
    <w:charset w:val="02"/>
    <w:family w:val="roman"/>
    <w:pitch w:val="variable"/>
  </w:font>
  <w:font w:name="仿宋_GB2312">
    <w:altName w:val="Arial Unicode MS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TY</cp:lastModifiedBy>
  <cp:lastPrinted>2020-05-22T09:12:00Z</cp:lastPrinted>
  <dcterms:modified xsi:type="dcterms:W3CDTF">2021-08-04T02:34:00Z</dcterms:modified>
  <cp:revision>7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228</vt:lpwstr>
  </property>
</Properties>
</file>