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☑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一般公共预算财政拨款基本支出</w:t>
      </w:r>
      <w:r>
        <w:rPr>
          <w:rFonts w:eastAsia="楷体_GB2312;楷体" w:ascii="楷体_GB2312;楷体" w:hAnsi="楷体_GB2312;楷体"/>
          <w:sz w:val="32"/>
          <w:u w:val="single"/>
          <w:lang w:val="en-US" w:eastAsia="zh-CN"/>
        </w:rPr>
        <w:t>(</w:t>
      </w:r>
      <w:r>
        <w:rPr>
          <w:rFonts w:ascii="楷体_GB2312;楷体" w:hAnsi="楷体_GB2312;楷体" w:eastAsia="楷体_GB2312;楷体"/>
          <w:sz w:val="32"/>
          <w:u w:val="single"/>
          <w:lang w:val="en-US" w:eastAsia="zh-CN"/>
        </w:rPr>
        <w:t>人员经费）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寿县保义镇卫生院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寿县卫生健康委员会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33"/>
        <w:gridCol w:w="1723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廖文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8063023636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保义镇北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44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80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86.63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86.6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both"/>
              <w:rPr/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保义镇辖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个行政村，总人口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5.93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万人，全乡总面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平方公里，卫生院距离县城约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公里，卫生院距最远行政村约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公里，其中：村卫生室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个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项目内容是：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、保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人员工资和福利待遇等正常发放。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、保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卫生院</w:t>
            </w:r>
            <w:r>
              <w:rPr>
                <w:rFonts w:ascii="仿宋" w:hAnsi="仿宋" w:cs="仿宋" w:eastAsia="仿宋"/>
                <w:sz w:val="28"/>
                <w:szCs w:val="28"/>
              </w:rPr>
              <w:t>各项工作正常开展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按照要求保障所有村卫生室基本公共卫生服务经费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8%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的拨付及村卫生室办公运行经费的拨付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加大我院医务人员的业务能力提升建设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继续保障我院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基本公共卫生服务项目、国家基本药物、免疫规划、新冠肺炎疫苗接种、结核病管理、精神病管理、家庭医生签约、村室一体化管理、健康体检以及相关科室业务等。</w:t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仿宋" w:ascii="楷体_GB2312;楷体" w:hAnsi="楷体_GB2312;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楷体_GB2312;楷体" w:hAnsi="楷体_GB2312;楷体"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、按照年初预算，保证了单位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年人员工资福利待遇等按时足额发放。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、完成了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年单位行政及业务等各项工作的开展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足额拨付了村卫生室基本公共卫生服务经费及药品零差率、办公运行经费，完成了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公共卫生服务项目的年初指标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招聘了部分专业技术人员，提升了科室能力建设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按照上级部门的要求，做好了新冠肺炎疫情的防控、村卫生室的管理、老年体检、慢性病随访及签约服务的完成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完成了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制定的全年业务收入的指标，保证了单位的正常、稳定的运行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、按照年初预算，保证了单位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年人员工资福利待遇等按时足额发放。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、完成了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年单位行政及业务等各项工作的开展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足额拨付了村卫生室基本公共卫生服务经费及药品零差率、办公运行经费，完成了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公共卫生服务项目的年初指标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招聘了部分专业技术人员，提升了科室能力建设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按照上级部门的要求，做好了新冠肺炎疫情的防控、村卫生室的管理、老年体检、慢性病随访及签约服务的完成。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完成了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制定的全年业务收入的指标，保证了单位的正常、稳定的运行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按照序时进度有序开展和完成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156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基本支出没有完全得到保障。基本支出保障经费较低，预算执行基本围绕人员经费，保正常运转进行。建议加大财政预算的投入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专项资金较少。卫生院需要自身投入才能保障工作正常顺利开展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完善管理制度，进一步加强自资产管理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廖文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许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高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陶宇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朱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廖文文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0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许威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0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4T00:16:41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667</vt:lpwstr>
  </property>
</Properties>
</file>