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黑体" w:hAnsi="方正小标宋简体;黑体" w:eastAsia="方正小标宋简体;黑体"/>
          <w:bCs/>
          <w:sz w:val="44"/>
        </w:rPr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□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妇女儿童健康水平提升工程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寿县妇幼保健计划生育服务中心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卫生健康委员会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永超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3966250123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新汽车站南侧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50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米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8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3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3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846" w:leader="none"/>
              </w:tabs>
              <w:bidi w:val="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ab/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贯彻《中华人民共和国母婴保健法》、《婚姻登记条例》，通过实行免费婚前健康检查，逐步提高婚前健康检查率，普及婚育保健知识，减少出生缺陷发生率，防止与婚姻和生殖有关的传染病，遗传病的发生与传播。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年全县免费婚前医学检查目标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7000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对，完成婚检率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85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确保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底，全县婚前医学检查人数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00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对；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加强婚前医学检查工作，保障母婴健康、提高人口素质、降低出生缺陷，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有利于后代的健康。婚前检查是优生的第一步，是一次优生监督，有利于未来的家庭幸福、夫妻生活的和谐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婚检率达到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85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（年度参加婚前检查人员占婚姻登记人数不低于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85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，并持续提高）；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预防接种一类苗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90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疫苗建卡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95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spacing w:before="156" w:after="156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婚检疾病检出率达</w:t>
            </w: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  <w:t>8%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按照县卫健委 财政局关于印发《寿县出生缺陷防治实施、妇幼健康水平提升和职业病防治实施方案》（寿卫健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〔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</w:t>
            </w: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）的通知要求严格执行项目的绩效目标、财务管理。</w:t>
            </w:r>
          </w:p>
          <w:p>
            <w:pPr>
              <w:pStyle w:val="Normal"/>
              <w:spacing w:before="156" w:after="156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Times New Roman" w:eastAsia="楷体_GB2312;楷体"/>
                <w:sz w:val="28"/>
                <w:szCs w:val="28"/>
                <w:lang w:val="en-US" w:eastAsia="zh-CN"/>
              </w:rPr>
              <w:t>能按上级下达的指标任务数及时完成，并且保质保量完成，受益广大群众，得到很高社会效益与赞同，为民办了实实在在的实事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rPr>
                <w:rFonts w:ascii="楷体_GB2312;楷体" w:hAnsi="楷体_GB2312;楷体" w:eastAsia="楷体_GB2312;楷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8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按照当前的医疗检查项目成本核算，财政拨付的项目经费较少，不能满足更高标准的相关检查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156"/>
              <w:ind w:left="0" w:hanging="0"/>
              <w:jc w:val="left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上级财政经费不能够实施预拨，造成项目的前期费用需要单位的自有资金垫付，严重影响项目资金的使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延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组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王永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组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蔡防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荣良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0" w:leader="none"/>
              </w:tabs>
              <w:snapToGrid w:val="false"/>
              <w:ind w:firstLine="960"/>
              <w:jc w:val="both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任雪梅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0" w:leader="none"/>
              </w:tabs>
              <w:snapToGrid w:val="false"/>
              <w:ind w:firstLine="960"/>
              <w:jc w:val="both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蒋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440" w:leader="none"/>
              </w:tabs>
              <w:snapToGrid w:val="false"/>
              <w:ind w:firstLine="960"/>
              <w:jc w:val="both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黄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成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9T05:46:44Z</dcterms:modified>
  <cp:revision>3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503</vt:lpwstr>
  </property>
</Properties>
</file>