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保义镇卫生院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开荒分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b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寿县保义镇卫生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荒分院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相比无变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  <w:highlight w:val="none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5-01-12T09:43:40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Q5ZTc1MDM2NGNmNGE4ZjM1MDc0MGFjZjFjMjlhNzQifQ==</vt:lpwstr>
  </property>
</Properties>
</file>