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正阳关镇中心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正阳关镇中心卫生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4:16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