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XXX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卫生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板桥镇卫生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33:05Z</dcterms:modified>
  <cp:revision>8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