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八公山乡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八公山乡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2:58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