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小甸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  <w:lang w:val="en-US" w:eastAsia="zh-CN"/>
        </w:rPr>
        <w:t>镇中心卫生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县小甸镇中心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（增加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8T07:32:2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139F927AA4C22A35949037200DFF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