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卫生健康监督管理所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3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一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" w:eastAsia="仿宋_GB2312;仿宋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仿宋" w:cs="宋体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二、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3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_GB2312;仿宋" w:hAnsi="仿宋_GB2312;仿宋" w:cs="仿宋" w:eastAsia="仿宋_GB2312;仿宋"/>
          <w:sz w:val="32"/>
          <w:szCs w:val="32"/>
        </w:rPr>
        <w:t>寿县卫生健康监督管理所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年一般公共预算“三公”经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比上年预算减少（增加）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下降（增长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因公出国（境）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接待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公务用车购置及运行费支出预算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。具体情况如下：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一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因公出国（境）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经费使用严格按照《寿县党政机关因公临时出国经费管理办法的通知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相关规定执行。</w:t>
      </w:r>
    </w:p>
    <w:p>
      <w:pPr>
        <w:pStyle w:val="Style16"/>
        <w:spacing w:lineRule="exact" w:line="520" w:before="0" w:after="0"/>
        <w:ind w:firstLine="480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二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接待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执行《党政机关厉行节约反对浪费条例》（中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8"/>
        <w:jc w:val="both"/>
        <w:rPr/>
      </w:pP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三）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公务用车购置及运行费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支出预算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其中：公务用车运行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sz w:val="32"/>
          <w:szCs w:val="32"/>
        </w:rPr>
        <w:t>，该项经费主要用于车辆燃料费、维修费、过路过桥费等支出；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公务用车购置费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sz w:val="32"/>
          <w:szCs w:val="32"/>
        </w:rPr>
        <w:t>比上年预算增加（减少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长（下降）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经费使用严格按照中央、省和市有关公务用车配备使用管理制度执行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istrator</cp:lastModifiedBy>
  <cp:lastPrinted>2021-02-02T08:43:00Z</cp:lastPrinted>
  <dcterms:modified xsi:type="dcterms:W3CDTF">2023-01-09T00:34:00Z</dcterms:modified>
  <cp:revision>100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747F1F6D0C4E7F834804DE30E22D3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