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寿春镇中心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;SimSun" w:eastAsia="仿宋_GB2312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" w:cs="宋体;SimSun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" w:cs="宋体;SimSun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;SimSun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" w:hAnsi="仿宋_GB2312" w:cs="仿宋" w:eastAsia="仿宋_GB2312"/>
          <w:sz w:val="32"/>
          <w:szCs w:val="32"/>
        </w:rPr>
        <w:t>寿县寿春镇中心卫生院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一般公共预算“三公”经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比上年预算无变化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中：因公出国（境）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公务接待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公务用车购置及运行费支出预算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具体情况如下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因公出国（境）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比上年预算无变化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接待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比上年预算无变化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用车购置及运行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出预算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比上年预算无变化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中：公务用车运行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比上年预算无变化，该项经费主要用于车辆燃料费、维修费、过路过桥费等支出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务用车购置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比上年预算无变化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</cp:lastModifiedBy>
  <cp:lastPrinted>2021-02-02T08:43:00Z</cp:lastPrinted>
  <dcterms:modified xsi:type="dcterms:W3CDTF">2023-01-09T03:06:00Z</dcterms:modified>
  <cp:revision>3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A76062139A4ED78C9FD3462718E23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