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三觉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觉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11T11:36:33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5E62549AA4EDCB74F094333142AF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