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寿县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  <w:lang w:val="en-US" w:eastAsia="zh-CN"/>
        </w:rPr>
        <w:t>刘岗镇卫生院</w:t>
      </w:r>
      <w:r>
        <w:rPr>
          <w:rFonts w:eastAsia="方正小标宋简体;方正舒体" w:ascii="方正小标宋简体;方正舒体" w:hAnsi="方正小标宋简体;方正舒体"/>
          <w:b/>
          <w:sz w:val="44"/>
          <w:szCs w:val="44"/>
        </w:rPr>
        <w:t>2023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" w:hAnsi="仿宋_GB2312" w:cs="仿宋" w:eastAsia="仿宋_GB2312"/>
          <w:sz w:val="32"/>
          <w:szCs w:val="32"/>
        </w:rPr>
        <w:t>寿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县刘岗镇卫生院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一般公共预算“三公”经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比上年预算减少（增加）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下降（增长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因公出国（境）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接待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用车购置及运行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具体情况如下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因公出国（境）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增加（减少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增长（下降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增长（下降、持平）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本年度与上年度均无因公出国（境）费经费预算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未发生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外事活动。经费使用严格按照《寿县党政机关因公临时出国经费管理办法的通知（财行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接待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增加（减少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增长（下降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增长（下降、持平）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本年度与上年度均无公务接待费经费预算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未发生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用车购置及运行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增加（减少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增长（下降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公务用车运行费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增加（减少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增长（下降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增长（下降、持平）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本年度与上年度均无公务车运行费预算</w:t>
      </w:r>
      <w:r>
        <w:rPr>
          <w:rFonts w:ascii="仿宋_GB2312" w:hAnsi="仿宋_GB2312" w:cs="仿宋" w:eastAsia="仿宋_GB2312"/>
          <w:sz w:val="32"/>
          <w:szCs w:val="32"/>
        </w:rPr>
        <w:t>，该项经费主要用于车辆燃料费、维修费、过路过桥费等支出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务用车购置费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增加（减少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增长（下降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增长（下降、持平）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本年度与上年度均无公务车购置费预算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8T01:11:47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139F927AA4C22A35949037200DFF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