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寿县涧沟镇卫生院 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3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FF0000"/>
          <w:sz w:val="32"/>
          <w:szCs w:val="32"/>
        </w:rPr>
        <w:t>（模板，供部门和单位参考）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微软雅黑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微软雅黑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微软雅黑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寿县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***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局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一般公共预算“三公”经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比上年预算增加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增长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00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其中：因公出国（境）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公务接待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公务用车购置及运行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。具体情况如下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一）</w:t>
      </w: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;微软雅黑" w:hAnsi="仿宋_GB2312;微软雅黑" w:eastAsia="仿宋_GB2312;微软雅黑" w:cs="仿宋"/>
          <w:b/>
          <w:b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Style15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二）</w:t>
      </w: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三）</w:t>
      </w: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公务用车购置及运行费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支出预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比上年预算增加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增长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0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公务用车购置费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比上年预算增加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增长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0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增长原因主要是我院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2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需购入公共卫生服务车辆，老车辆报废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1358618000@qq.com</cp:lastModifiedBy>
  <cp:lastPrinted>2021-02-02T08:43:00Z</cp:lastPrinted>
  <dcterms:modified xsi:type="dcterms:W3CDTF">2023-01-08T12:02:00Z</dcterms:modified>
  <cp:revision>101</cp:revision>
  <dc:subject/>
  <dc:title>安徽省省级2014年“三公”经费财政拨款支出预算情况</dc:title>
</cp:coreProperties>
</file>