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人民医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民医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本单位无因公出国（境）支出安排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是用于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本单位无公务接待支出安排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本单位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运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支出安排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本单位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支出安排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10T01:41:4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D8FF1EEC348ADB6316D01198A7A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