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妇幼保健计划生育服务中心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3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" w:eastAsia="仿宋_GB2312;仿宋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寿县妇幼保健计划生育服务中心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一般公共预算“三公”经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比上年预算减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34.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下降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因公出国（境）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接待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用车购置及运行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具体情况如下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经费使用严格按照《寿县党政机关因公临时出国经费管理办法的通知（财行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相关规定执行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下降原因主要是预算未拨付相关资金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经费使用严格执行《党政机关厉行节约反对浪费条例》（中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规定。</w:t>
      </w:r>
    </w:p>
    <w:p>
      <w:pPr>
        <w:pStyle w:val="Style16"/>
        <w:spacing w:lineRule="exact" w:line="520" w:before="0" w:after="0"/>
        <w:ind w:firstLine="538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.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公务用车运行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减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.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下降原因主要是预算未拨付相关资金。该项经费主要用于车辆燃料费、维修费、过路过桥费等支出；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用车购置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经费使用严格按照中央、省和市有关公务用车配备使用管理制度执行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istrator</cp:lastModifiedBy>
  <cp:lastPrinted>2021-02-02T08:43:00Z</cp:lastPrinted>
  <dcterms:modified xsi:type="dcterms:W3CDTF">2023-01-10T00:44:21Z</dcterms:modified>
  <cp:revision>100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9BBA8F49514692A306D5E74FD4EEC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