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茶庵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茶庵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…夕颜…</cp:lastModifiedBy>
  <cp:lastPrinted>2021-02-02T08:43:00Z</cp:lastPrinted>
  <dcterms:modified xsi:type="dcterms:W3CDTF">2023-01-08T02:13:3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E07BB4ABD4049BDF336AD63867C7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