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丰庄镇卫生院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3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预算情况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;SimSun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85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寿县丰庄镇卫生院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寿县丰庄镇卫生院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未安排因公出国（境）预算经费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寿县丰庄镇卫生院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未安排公务接待预算经费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寿县丰庄镇卫生院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未安排公务用车购置及运行经费。</w:t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ltkj</cp:lastModifiedBy>
  <cp:lastPrinted>2021-02-02T08:43:00Z</cp:lastPrinted>
  <dcterms:modified xsi:type="dcterms:W3CDTF">2023-01-05T06:26:00Z</dcterms:modified>
  <cp:revision>106</cp:revision>
  <dc:subject/>
  <dc:title>安徽省省级2014年“三公”经费财政拨款支出预算情况</dc:title>
</cp:coreProperties>
</file>