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寿县八公山乡卫生院</w:t>
      </w: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23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</w:rPr>
        <w:t>八公山乡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相比无变化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Style16"/>
        <w:spacing w:lineRule="exact" w:line="520" w:before="0" w:after="0"/>
        <w:ind w:firstLine="419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0:39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7T00:39:00Z</dcterms:modified>
  <cp:revision>2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086A97E5BE4FCEA227EB6E4A9309B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