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板桥镇卫生院双门分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支出预算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因公出国（境）费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公务接待费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" w:cs="Verdana"/>
          <w:b w:val="false"/>
          <w:b w:val="false"/>
          <w:bCs/>
          <w:color w:val="44444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板桥镇卫生院双门分院无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公务用车购置及运行费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 w:val="false"/>
          <w:b w:val="false"/>
          <w:bCs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 w:val="false"/>
          <w:bCs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茜茜藜</cp:lastModifiedBy>
  <cp:lastPrinted>2021-02-02T08:43:00Z</cp:lastPrinted>
  <dcterms:modified xsi:type="dcterms:W3CDTF">2023-01-10T16:08:56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AD1C7A63F4A9A8B765A1EDEE0EC2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