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迎河镇中心卫生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3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迎河镇中心卫生院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陈小迪</cp:lastModifiedBy>
  <cp:lastPrinted>2021-02-02T08:43:00Z</cp:lastPrinted>
  <dcterms:modified xsi:type="dcterms:W3CDTF">2023-01-09T07:54:45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22CA3BE5F4598ADF8676A95A2CC9B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